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578464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023831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527107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